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7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  муниципальным бюджетным дошкольным образовательным учреждением Детский сад N 33 "Росинка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33 "Росинка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33 "Росинка" установить следующие цены на платные услуги согласно приложению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.04.2016г. №427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 дошкольным образовательным учреждением Детский сад №33"Росинка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родолжительность периодичность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лата на месяц (на одного ребенка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вокалу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занятий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художественно-прикладному искус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занятий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Индивидуальные занятия по коррекции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занятий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4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шахма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занятий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тесто- пласт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8 занятий в месяц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2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57:00Z</dcterms:created>
  <dc:creator>Alexandre Katalov</dc:creator>
  <dc:description/>
  <cp:keywords/>
  <dc:language>en-US</dc:language>
  <cp:lastModifiedBy>SOVET-US</cp:lastModifiedBy>
  <cp:lastPrinted>2016-04-26T16:45:00Z</cp:lastPrinted>
  <dcterms:modified xsi:type="dcterms:W3CDTF">2016-04-26T09:50:00Z</dcterms:modified>
  <cp:revision>4</cp:revision>
  <dc:subject/>
  <dc:title>_____</dc:title>
</cp:coreProperties>
</file>